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оэ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гда Поэт в величьи Вдохновень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лагает строк неслыханный мотив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бедность для него и что забвенье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н жрец у алтаря. Он - Сти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гнем опалена его святая в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о - как меч воздетый над главо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может быть горька земная доля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 там на Небесах он - Сво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м принят он и с Тайною повенча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ахнут настежь и пронзен насквоз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гическими Знаками отмечен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н - Слово, что из Бездны пролилос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к царствует и правит Суд Священный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змывая над суетностью Земл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шь в миге Творчества Он - Дух нетленны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н - Бог! Он - АУМ! Он - Агни!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Художнику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ими образами выкован твой Дух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растворил Ты в веере палитры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дрывен стон и голос глух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мысли в танце плачущей Анитр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лезой умыт, истерзан образ Тво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ая боль на каждом взмахе кис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быт покой, забыт гармоний строй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шь вой и скрежет в неумолчном свист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 если Дар в Тебе горит огне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ятилищ Древних и Мистерий тайных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ражайся кистью, как копье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красками с мечом на равны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зметни в просторе полот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тенки всех светов природны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яй, свети, гори всег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Вселенских вихрях первородны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печатлей, всю музыку Земл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Надземном обрети опору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Космические Сферы увед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Беспредельности поведай взор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, что в Небе для Тебя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то Дух Твой в дар приносит людям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ов итог Твой в деле Дня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Красота с Тобой пребудет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Музыкан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к дети в мудром таинстве игры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ященнодействием полнятся звук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клавиши дыханием на р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лекут мелодию в оттаявшие сн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м, где еще не умершая но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вняется лишь измерению Душ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рши, о музыкант, верш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грой своей - рапсодию Полета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алерин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дувает легкий одуванчи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вой тела взма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рожит по-детски тонкий пальчи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кружева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вив, изгиб надмирным всплеско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дет к ног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ы, словно вечная невес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 по год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уант копьем пронзает душ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лепет сце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стерий танца не наруши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сторгов пле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Царица мига и движень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репи печат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тайну Смерти и Рождень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тавь кричать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Певц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 Небес упавшим ожерельем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ркнет надмирно голос Тво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ияньи святости пок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Душе запечатлится отраженье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ов к созиданию Вселенной Тв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 песнею становится судье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рь только лишь возвышенному стро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лянись Гармонией и Красотой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ктер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гда на Сцене умирает Жизнь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кулисах душных заблудившись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тер, безмолвно Ты стоиш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глыбу Образа разбившис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тыв, как истукан немой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Вдохновения закрытый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лант когда-то яркий Тв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з пользы сгинет позабыты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 если свой бесценный Дар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ященнодействуя, бросаеш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чашу жертвенника - в зал -</w:t>
      </w:r>
    </w:p>
    <w:p>
      <w:pPr>
        <w:pStyle w:val="Normal"/>
        <w:jc w:val="center"/>
        <w:rPr/>
      </w:pPr>
      <w:r>
        <w:rPr>
          <w:sz w:val="24"/>
        </w:rPr>
        <w:t>Душою насквозь прогораешь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гда торжественно Любов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егонько вытолкнет на Сцену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горай дотла, Актер, и внов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горай, за жизненную цен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орабельному мастер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мечая старинные вех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рождая полет топор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з сомнения стойкий в успех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ы в работе с утра до утр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ущество деревянных извив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лагаешь простую Судьб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как тысяча звонких мотив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вой корабль блестит на ветру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олько сил корабельное тел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питало от крепкой руки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растая из ловкого дел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 молитвы и русской тос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удет день – сколько их уже было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ре примет Твой трепетный труд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русами Душа воспарил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у, а Тело останется тут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>Скульпт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ррарским мрамором застынет воплощенье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ъяв пространство линией Судьб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ликий Микеланджело молился до забвень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глыбы мрамора. Молись и Ты!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лись! Когда объяв холодный камень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Его ласкаешь моновением ру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гда уже не сердце, а Вселенский Пламен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арует Радость вместо муки и тос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ждайся заново в Гармонии Творений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Свету строй пути резц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ка горит Твой дивный Гений</w:t>
      </w:r>
    </w:p>
    <w:p>
      <w:pPr>
        <w:pStyle w:val="Normal"/>
        <w:jc w:val="center"/>
        <w:rPr/>
      </w:pPr>
      <w:r>
        <w:rPr>
          <w:sz w:val="24"/>
        </w:rPr>
        <w:t>Ты тоже камень для Творца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Генисаретскому озер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этих водах слышен кличь Исус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каждом валуне нажим Его стоп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тр пустынный – испытание для труса –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ковыми брызгами серебрит влас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окой утлой память сквозь ристалищ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де начертит знак было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мон, Яков, Иоанн с товарищам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десь бросали невод роково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десь генисаретские избранн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няли крещение сво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простого и святого странн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м открывшегося в Знании Свое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к пошли повторно нарожденны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лой Веры Души озари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ром принятые, а затем казненны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ет Грядущего в страданьи отмоли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ды озера! Воды посвященные!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 храните таинства мудрости ве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во все сиянии дважды нарожденн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 нам спешат приблизится в лодках рыбаков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</w:rPr>
      </w:pPr>
      <w:r>
        <w:rPr>
          <w:bCs/>
        </w:rPr>
        <w:t>Неферти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/>
      </w:pPr>
      <w:r>
        <w:rPr/>
        <w:t>За древностию лет, за тайною покров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ух верности Богам, глас пламенных молитв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на – владычица и гемма фараонов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на – защитница и вдохновительница бит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лонен суровый Дух в почтительном покло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 воплощением и торжеством свети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, вечная владычица на троне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воим святилищем и храмом Мемфис бы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возь прах веков и пыль молчащей Гиз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рецу ли знать величие Пути?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, как и прежде, в дымке сизо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с хладным камнем обжигает Нефертити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</w:rPr>
      </w:pPr>
      <w:r>
        <w:rPr>
          <w:bCs/>
        </w:rPr>
        <w:t>Изиде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ида – Женщина, Богиня, Принцип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люч воплощений в замке Мирозд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лос из Мира Нерожденных Причи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равная часть Основа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ида – Мудрость, Величие, Торжество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юбовь в устах Абсолю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уть в Водах Вселенских разлитая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зыка Сфер за пределами слух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ида – Вечность, Покой, Безмолвие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лава Рождения в Свете Движ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еск лучей Ра на плечах То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Мать Огня Постижения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>Маланич С.Л.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40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</w:rPr>
    </w:pPr>
    <w:r>
      <w:rPr>
        <w:sz w:val="16"/>
      </w:rPr>
      <w:t>Гимны</w:t>
    </w:r>
  </w:p>
  <w:p>
    <w:pPr>
      <w:pStyle w:val="Header"/>
      <w:ind w:right="360" w:hanging="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9:04:00Z</dcterms:created>
  <dc:creator>Alexandre Katalov</dc:creator>
  <dc:description/>
  <dc:language>en-US</dc:language>
  <cp:lastModifiedBy>Sergiy Malanich</cp:lastModifiedBy>
  <cp:lastPrinted>2000-03-10T10:37:00Z</cp:lastPrinted>
  <dcterms:modified xsi:type="dcterms:W3CDTF">2001-01-26T10:53:00Z</dcterms:modified>
  <cp:revision>4</cp:revision>
  <dc:subject/>
  <dc:title>1</dc:title>
</cp:coreProperties>
</file>