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840" w:after="240"/>
        <w:ind w:firstLine="567"/>
        <w:rPr/>
      </w:pPr>
      <w:r>
        <w:rPr/>
        <w:t>Сергей Маланич</w:t>
      </w:r>
    </w:p>
    <w:p>
      <w:pPr>
        <w:pStyle w:val="Normal"/>
        <w:spacing w:lineRule="auto" w:line="288" w:before="0" w:after="12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Я снова слышу голоса...</w:t>
      </w:r>
    </w:p>
    <w:p>
      <w:pPr>
        <w:pStyle w:val="TextBodyIndent"/>
        <w:rPr/>
      </w:pPr>
      <w:r>
        <w:rPr>
          <w:sz w:val="20"/>
        </w:rPr>
        <w:t>Этот стихотворный сборник — плод размышлений автора над различными этико-философскими вопросами духовного бытия. Нравственные законы Вселенной и жизнь человека, как неустанное стремление к познанию и осуществлению их - вот основная тема предлагаемых поэтических вариаций.</w:t>
      </w:r>
    </w:p>
    <w:p>
      <w:pPr>
        <w:sectPr>
          <w:headerReference w:type="default" r:id="rId2"/>
          <w:type w:val="nextPage"/>
          <w:pgSz w:w="8505" w:h="11906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0"/>
        </w:rPr>
      </w:pPr>
      <w:r>
        <w:rPr>
          <w:sz w:val="20"/>
        </w:rPr>
        <w:t>Книга посвящена тем, кто ищет Гармонии и Мудрости как в рамках своей собственной жизни, так и в беспредельности Космических пространств, кто с трепетом несет в своем сердце Веру, Знание, Любовь...</w:t>
      </w:r>
    </w:p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sectPr>
          <w:headerReference w:type="default" r:id="rId3"/>
          <w:type w:val="nextPage"/>
          <w:pgSz w:w="8505" w:h="11906"/>
          <w:pgMar w:left="1134" w:right="1134" w:gutter="0" w:header="72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0" w:name="__RefHeading___Toc436740495"/>
      <w:bookmarkEnd w:id="0"/>
      <w:r>
        <w:rPr>
          <w:rFonts w:cs="Times New Roman" w:ascii="Times New Roman" w:hAnsi="Times New Roman"/>
          <w:b w:val="false"/>
          <w:sz w:val="24"/>
        </w:rPr>
        <w:t>И снова робкие стих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ахивают двери вдохновен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глазах возвышенных прозр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альность утверждая красо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Пить влагу слез когдашних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предь улыбка запреща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олебанья сердца возвещ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юности оставленный поры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таинства великих песноп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созревшая Душ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адони тонкие слага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у на плечи, чуть дыш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как настало утро ны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как дрожит опять рос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нова слышу голоса...</w:t>
      </w:r>
      <w:r>
        <w:br w:type="page"/>
      </w:r>
    </w:p>
    <w:p>
      <w:pPr>
        <w:pStyle w:val="Normal"/>
        <w:spacing w:lineRule="auto" w:line="288" w:before="120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" w:name="__RefHeading___Toc436740496"/>
      <w:bookmarkEnd w:id="1"/>
      <w:r>
        <w:rPr>
          <w:rFonts w:cs="Times New Roman" w:ascii="Times New Roman" w:hAnsi="Times New Roman"/>
          <w:b w:val="false"/>
          <w:sz w:val="24"/>
        </w:rPr>
        <w:t>Они зовут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шепотом им отвеча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, настроенно летя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е-то неясные, — взывают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, глядят и поглот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и настали, словно время год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м радостно Душой пляш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— словно обнаженный средь народ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и стихи стыдливо проношу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" w:name="__RefHeading___Toc436740497"/>
      <w:bookmarkEnd w:id="2"/>
      <w:r>
        <w:rPr>
          <w:rFonts w:cs="Times New Roman" w:ascii="Times New Roman" w:hAnsi="Times New Roman"/>
          <w:b w:val="false"/>
          <w:sz w:val="24"/>
        </w:rPr>
        <w:t>Пусть каждый шаг чеканкою традиц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ладется на уверенном Пу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зыбко счастье на Земле родить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велико желание уй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епле человеческих сомн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пляшет неисполненная Жизн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я Душа на ветре песноп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ывает ввысь из огнестрельных брызг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стоит Жизнь с финальною чертою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узнанной, как женщина, стои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мая Истина с Надземной нагото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айна из Незримости гляди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" w:name="__RefHeading___Toc436740498"/>
      <w:bookmarkEnd w:id="3"/>
      <w:r>
        <w:rPr>
          <w:rFonts w:cs="Times New Roman" w:ascii="Times New Roman" w:hAnsi="Times New Roman"/>
          <w:b w:val="false"/>
          <w:sz w:val="24"/>
        </w:rPr>
        <w:t>Будем в Небо глядеть независим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к Звездам лететь в мечт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делать в Сердце откр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 мужественны в дел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огненны наши мыс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твердыми наши сло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лучшими наши жизн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ут легкими наши те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удем, будут, будет — сбуде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ир исполнится Пьесой Твор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Эта роль на Земле забуде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запомнится только Душ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4" w:name="__RefHeading___Toc436740499"/>
      <w:bookmarkEnd w:id="4"/>
      <w:r>
        <w:rPr>
          <w:rFonts w:cs="Times New Roman" w:ascii="Times New Roman" w:hAnsi="Times New Roman"/>
          <w:b w:val="false"/>
          <w:sz w:val="24"/>
        </w:rPr>
        <w:t>Они нужны — благие мысл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яркие лучи во мг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целебны, движущие в выс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ромады славословий о Зем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ю жизнь, сложив доспехами мы кротк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хватываем сущностную н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ридавленными крох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ы о несчастье возоп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лишь примкнув штыки шестого чувств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целив устремленья четкий лу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знанье из застенков тесно-душ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друг обретает ясны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гда нужны благие мысл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не упасть и шею не сверну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/>
      </w:pPr>
      <w:bookmarkStart w:id="5" w:name="__RefHeading___Toc436740500"/>
      <w:bookmarkEnd w:id="5"/>
      <w:r>
        <w:rPr>
          <w:rFonts w:cs="Times New Roman" w:ascii="Times New Roman" w:hAnsi="Times New Roman"/>
          <w:b w:val="false"/>
          <w:sz w:val="24"/>
        </w:rPr>
        <w:t>Во сне я улыбаюсь новым формам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ым места нет на жизни "здесь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еди математических констант и форму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человека обретает зримый вес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е счастье есть у человек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бя во сне собою подмен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обственным вопросом ждать ответа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миловать, распять или казни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6" w:name="__RefHeading___Toc436740501"/>
      <w:bookmarkEnd w:id="6"/>
      <w:r>
        <w:rPr>
          <w:rFonts w:cs="Times New Roman" w:ascii="Times New Roman" w:hAnsi="Times New Roman"/>
          <w:b w:val="false"/>
          <w:sz w:val="24"/>
        </w:rPr>
        <w:t>Всегда вперед летит Душ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распахнутое сердц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входим в мир едва дыш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запирая жизни дверц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ияет судьбоносный хо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ятся отблески откр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от уже засов воро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бит под натиском соб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мчимся на конях времен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суетой взмывая в выс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олько остается Он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 неизменен — ход событий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7" w:name="__RefHeading___Toc436740502"/>
      <w:bookmarkEnd w:id="7"/>
      <w:r>
        <w:rPr>
          <w:rFonts w:cs="Times New Roman" w:ascii="Times New Roman" w:hAnsi="Times New Roman"/>
          <w:b w:val="false"/>
          <w:sz w:val="24"/>
        </w:rPr>
        <w:t>Настанет день, когда мы все растае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анящей предзакатной выс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души улетающею ста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улыбкою примкнут вдруг к Крас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тяготы земного быто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рвутся бешенно со ск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новь для боли расста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кто-то от Земли забр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ы белые одеж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 огонь сердечных струн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кто-то вновь к Земле — как прежде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счастья и любви вернул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8" w:name="__RefHeading___Toc436740503"/>
      <w:bookmarkEnd w:id="8"/>
      <w:r>
        <w:rPr>
          <w:rFonts w:cs="Times New Roman" w:ascii="Times New Roman" w:hAnsi="Times New Roman"/>
          <w:b w:val="false"/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будем весел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нам все это сни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а опять летит как пти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снова нам род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сердце дума вновь ложит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, словно нам дано моли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ух услышит песню э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вечно нам бродить по све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трой свою гитару, друг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9" w:name="__RefHeading___Toc436740504"/>
      <w:bookmarkEnd w:id="9"/>
      <w:r>
        <w:rPr>
          <w:rFonts w:cs="Times New Roman" w:ascii="Times New Roman" w:hAnsi="Times New Roman"/>
          <w:b w:val="false"/>
          <w:sz w:val="24"/>
        </w:rPr>
        <w:t>Они прекрасны — глаз открытых сф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двоенна Бездонность в наго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ли для счастья чувство меры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— если мы несем его в се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, когда мы вылиты вов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мы — глаз открытых сфер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для всех, а не себ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 торжествует чувство м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гда остаток иссякающих прим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не станет тяготить и руш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ашу Душу на несметность л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ог в свой гербарий пусть засуши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0" w:name="__RefHeading___Toc436740505"/>
      <w:bookmarkEnd w:id="10"/>
      <w:r>
        <w:rPr>
          <w:rFonts w:cs="Times New Roman" w:ascii="Times New Roman" w:hAnsi="Times New Roman"/>
          <w:b w:val="false"/>
          <w:sz w:val="24"/>
        </w:rPr>
        <w:t>И все равно движение впере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перекор уставам и уступ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перь как день проходит го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прошлое смешно и глуп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щей искрой над костр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ываю, радуясь полет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я жизнь, как вспыхнувшее плам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поддается разуму и счет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ощущения движе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еследуют мой сон и яв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какое-то грядущее рожден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текает раскаленный спла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же, друг, не смея знать Конц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куда-то в четко-святово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яжая кровь Тернового Венц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ль обретая Возрожденье Золотое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1" w:name="__RefHeading___Toc436740506"/>
      <w:bookmarkEnd w:id="11"/>
      <w:r>
        <w:rPr>
          <w:rFonts w:cs="Times New Roman" w:ascii="Times New Roman" w:hAnsi="Times New Roman"/>
          <w:b w:val="false"/>
          <w:sz w:val="24"/>
        </w:rPr>
        <w:t>На трепет жизни откликаемся сердцам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ой измученной бьем в колокол небес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Бог над нами распростертыми рука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м головы покрыл, как нимбами колец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— вспышки кратких искр в этой жиз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м, летим, чтоб возгореться вновь и внов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только став, вдруг оказаться тут же бывши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быв — вновь подводить итог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2" w:name="__RefHeading___Toc436740507"/>
      <w:bookmarkEnd w:id="12"/>
      <w:r>
        <w:rPr>
          <w:rFonts w:cs="Times New Roman" w:ascii="Times New Roman" w:hAnsi="Times New Roman"/>
          <w:b w:val="false"/>
          <w:sz w:val="24"/>
        </w:rPr>
        <w:t>Уже не уставая, с чувством взл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каждый миг иду, иду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раз, два, три — на три лишь сче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жизнь свою вед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радать не смею, как-то не умею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радость все ищу.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 xml:space="preserve">Душой и сердцем пламенею —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-вот — и пол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ю мерой мне измер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ю жизни полноту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стается только вер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ерно я ид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сть сила мне поспеть до сро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вижении сво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бесконечна и глубок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 идем, идем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3" w:name="__RefHeading___Toc436740508"/>
      <w:bookmarkEnd w:id="13"/>
      <w:r>
        <w:rPr>
          <w:rFonts w:cs="Times New Roman" w:ascii="Times New Roman" w:hAnsi="Times New Roman"/>
          <w:b w:val="false"/>
          <w:sz w:val="24"/>
        </w:rPr>
        <w:t>Ура! Как праздник предрассветн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вспыхнула улыбк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нова кто-то светлый-светл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силы до избытк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лчу, сомкнувши веки от сия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ричу, зову неистово во внутр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Кто-то вновь от бесконечных расстоя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сладкое тепло на рук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, благодарностью расцвечен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никну, льну в каких-то Бездна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нова Кто-то тот, кто Вечен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ет Тайну в одеяньи Знаков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4" w:name="__RefHeading___Toc436740509"/>
      <w:bookmarkEnd w:id="14"/>
      <w:r>
        <w:rPr>
          <w:rFonts w:cs="Times New Roman" w:ascii="Times New Roman" w:hAnsi="Times New Roman"/>
          <w:b w:val="false"/>
          <w:sz w:val="24"/>
        </w:rPr>
        <w:t>Как волны бушуют мыс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ливни спадают стра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ят легионы коры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оре в разинутой па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Жизни нет больше мер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 Смерти нет больше стро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 окружают химер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ая сердце поко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кинув шор покрыв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ят беспечные лю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т Бога им дадено м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Древо расти не буд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му же сказано Слово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ком же Свет воссияет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кругом все убог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 в наши души стреляет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5" w:name="__RefHeading___Toc436740510"/>
      <w:bookmarkEnd w:id="15"/>
      <w:r>
        <w:rPr>
          <w:rFonts w:cs="Times New Roman" w:ascii="Times New Roman" w:hAnsi="Times New Roman"/>
          <w:b w:val="false"/>
          <w:sz w:val="24"/>
        </w:rPr>
        <w:t>Как все прекрасно, когда во Свет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 Любовью, когда, как де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 раскрытыми глазам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е кто-то, а мы сам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 крыльях и в полет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мы в Духе, а не в пло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все понято и яс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рекрасное прекрас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Красивое краси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и мы и Мир еди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все с радостью вершит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, как заново родить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ликует и по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м кто-то вести шл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Когда творить горим желаньем,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полнимся Состраданье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ходим вдруг отв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сем прекрасен Человек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16" w:name="__RefHeading___Toc436740511"/>
      <w:bookmarkEnd w:id="16"/>
      <w:r>
        <w:rPr>
          <w:rFonts w:cs="Times New Roman" w:ascii="Times New Roman" w:hAnsi="Times New Roman"/>
          <w:b w:val="false"/>
          <w:sz w:val="24"/>
        </w:rPr>
        <w:t>Я возношу Молитвенное Слов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ткрытость Бесконечной Глубин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глядывая жизнь свою суро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признаньем непорядка и в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шаг мой, твердый и чеканны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ез вздохов, ахов и награ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ведет по жизни стран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бодный Дух в Прекрасный Са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я молюсь — как воин, не снимая шлем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уки не отнимая от щи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ияй, сияй, Божественная Гемм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озглашайся Красот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7" w:name="__RefHeading___Toc436740512"/>
      <w:bookmarkEnd w:id="17"/>
      <w:r>
        <w:rPr>
          <w:rFonts w:cs="Times New Roman" w:ascii="Times New Roman" w:hAnsi="Times New Roman"/>
          <w:b w:val="false"/>
          <w:sz w:val="24"/>
        </w:rPr>
        <w:t>Да! Выстоять на этом Пол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 ветру Знамя распласта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бя доверив Высшей Вол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силы и огни отда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лки полны решенья бит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Возглашены рожки побед, —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, как один, в стремленье слиты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остойный дать Судьбе отв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будет Бой, достойный Сла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вспышка над Землей лет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воин не устан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Бою для Бога песню пе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8" w:name="__RefHeading___Toc436740513"/>
      <w:bookmarkEnd w:id="18"/>
      <w:r>
        <w:rPr>
          <w:rFonts w:cs="Times New Roman" w:ascii="Times New Roman" w:hAnsi="Times New Roman"/>
          <w:b w:val="false"/>
          <w:sz w:val="24"/>
        </w:rPr>
        <w:t>Моя боль не должна быть Тво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слезы не коснутся Твоих лан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е сердце с Твоим — магн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лаза с Твоими — море Ог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дни, как Твои бездны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и сны для Тебя — улыбка дн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я знаю, что ты обнял мен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рижал к груди Сво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ждый день, как смерть от бед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лечах моих Твой твердый взгля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знаю, что первым принят в отря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де идешь командармом 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олько там, за миром, еще меня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олько там, за небом еще Тебя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нова, снова Бесконечность — "Я"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инаю на миге Бытия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9" w:name="__RefHeading___Toc436740514"/>
      <w:bookmarkEnd w:id="19"/>
      <w:r>
        <w:rPr>
          <w:rFonts w:cs="Times New Roman" w:ascii="Times New Roman" w:hAnsi="Times New Roman"/>
          <w:b w:val="false"/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вновь раскрашиваешь краск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 яркой, то едва напра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наших грез резной ост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стаешь обгорелые страниц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й книги, что закрыла нам ресниц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кешь узорчатый покр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два на туфельках ступаеш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ш ход Судьбы за нас решаеш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ка мы спим — мы без гол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лшебник — повелитель дивных сн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произносишь свое Слов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, проснувшись на Земле суров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го теряем в море слов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sz w:val="24"/>
        </w:rPr>
      </w:pPr>
      <w:bookmarkStart w:id="20" w:name="__RefHeading___Toc436740515"/>
      <w:bookmarkEnd w:id="20"/>
      <w:r>
        <w:rPr>
          <w:rFonts w:cs="Times New Roman" w:ascii="Times New Roman" w:hAnsi="Times New Roman"/>
          <w:b w:val="false"/>
          <w:sz w:val="24"/>
        </w:rPr>
        <w:t>Все это так, мой друг и гений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начинает жить в себе сам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 чередой сверкающих мгнове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отыскать должны, что нам да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т клад, ларец в замках секретов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Хранит священность сущест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зримых и невидимых предмет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на Земле очерчены ед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м Свиток Жизни кинолент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печатленный Высшим "Я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м лучшие и горькие фрагмен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альности людского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и найди ларец заветны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 скрыт, но знаю — есть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путник неприметны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нем доставит вес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1" w:name="__RefHeading___Toc436740516"/>
      <w:bookmarkEnd w:id="21"/>
      <w:r>
        <w:rPr>
          <w:rFonts w:cs="Times New Roman" w:ascii="Times New Roman" w:hAnsi="Times New Roman"/>
          <w:b w:val="false"/>
          <w:sz w:val="24"/>
        </w:rPr>
        <w:t>Да! Вы смеялись, лучшая из д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строили мне козни и интриг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я, надевши светские вериг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этот шабаш прибыл са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стал незримо на порог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х Ваших мыслей обо мн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сочиненные экл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вился в яростном огн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думали, что шуткой легк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ова мои я обращ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, веря в Вас, я все проща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уходил стремительной походк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! Вы смеялись. Я мол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 здесь предполагали гордос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раз я получа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щечину за мнимую вину и подлос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знал, что для Любви Вас хватит навсегд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 так странно улыбал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вы, увы — наш триптих не удал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де Вы, я, Бог - на фоне Страшного Суда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2" w:name="__RefHeading___Toc436740517"/>
      <w:bookmarkEnd w:id="22"/>
      <w:r>
        <w:rPr>
          <w:rFonts w:cs="Times New Roman" w:ascii="Times New Roman" w:hAnsi="Times New Roman"/>
          <w:b w:val="false"/>
          <w:sz w:val="24"/>
        </w:rPr>
        <w:t>Все тяготы пресыщенного Мир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одолеем с помощью Любв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лишь бы только ты, Душа, парил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олько царствовала, Т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не сумеет вскинуть пистоле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уэли скрещенных суде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зло оставим без отв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метнув Любви искристый гер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лной грудью грянет неб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Хорал торжественных Высо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Празднике Вина и Хлеб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м станет ясен Жизни хо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к пусть же светел Дух пребу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лятвенна мирская с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Мирозданье не забу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нибудь сюда верну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3" w:name="__RefHeading___Toc436740518"/>
      <w:bookmarkEnd w:id="23"/>
      <w:r>
        <w:rPr>
          <w:rFonts w:cs="Times New Roman" w:ascii="Times New Roman" w:hAnsi="Times New Roman"/>
          <w:b w:val="false"/>
          <w:sz w:val="24"/>
        </w:rPr>
        <w:t>Сегодня говорили, говорили, говор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крытым золотом мол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словами больно б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тишиною отвеч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Сегодня спорили, шут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грустно за окно гляде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как будто где-то бы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я Пространству песни пе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сдавленно рыда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был спокоен, будто зн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кричали и стена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месте с Духом улет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снова говор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молча взоры опуска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и слова опять ценили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я Душою подрастал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4" w:name="__RefHeading___Toc436740519"/>
      <w:bookmarkEnd w:id="24"/>
      <w:r>
        <w:rPr>
          <w:rFonts w:cs="Times New Roman" w:ascii="Times New Roman" w:hAnsi="Times New Roman"/>
          <w:b w:val="false"/>
          <w:sz w:val="24"/>
        </w:rPr>
        <w:t>Делами каждодневными своим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ай вместим жестокий Ми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аже двери и врата закрыли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гда живой и Гамлет,  и Сати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ты верен выбранному слов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твой шаг чеканкой золот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каждодневным делом только Богу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носишь Дар самим соб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снова распинаю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снова больно бью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ажи себе: "Они не зн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ов их сужденный приют"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вспыхнем в деле созида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ежды станут явью внов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 здравствует Триумф Познанья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ир, и Боги, и Любовь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5" w:name="__RefHeading___Toc436740520"/>
      <w:bookmarkEnd w:id="25"/>
      <w:r>
        <w:rPr>
          <w:rFonts w:cs="Times New Roman" w:ascii="Times New Roman" w:hAnsi="Times New Roman"/>
          <w:b w:val="false"/>
          <w:sz w:val="24"/>
        </w:rPr>
        <w:t>Я вспыхнул, как лиловое объять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семь волхвов на шепоте заклят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готовы были присягну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сил не стало, разломился П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е смешались мысли и понят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егодня я прочнее ковкого металл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узнавал, что было, и что ст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смея воздуха глот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круг все сотрясалось и рыдал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ое в дугу меня сог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вот и Город Гордых Песнопен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ая былинка, словно ге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еня свой дар нацеленно метн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тов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я счастливо возвращаюсь сно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з сн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ый на ресницах не смахнуть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6" w:name="__RefHeading___Toc436740521"/>
      <w:bookmarkEnd w:id="26"/>
      <w:r>
        <w:rPr>
          <w:rFonts w:cs="Times New Roman" w:ascii="Times New Roman" w:hAnsi="Times New Roman"/>
          <w:b w:val="false"/>
          <w:sz w:val="24"/>
        </w:rPr>
        <w:t>Всегда для Жизни оставляя мест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, вдохновенные Судьб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е уводим за соб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грая добросовестно и чест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смыслы на дерзанья разменя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валив кресты на узенькие плеч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ыходим мы на сужденные встреч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Человечество обня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шенья приняты, и ритму подчиня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руящихся Созвездий и Галактик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сдерживаем грозный натис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ьмы тем, не дрогнув, не боя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епел обожженных миром Душ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овьется над растерзанной Земле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добно маленькому р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чел, растревоженных Зарею.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7" w:name="__RefHeading___Toc436740522"/>
      <w:bookmarkEnd w:id="27"/>
      <w:r>
        <w:rPr>
          <w:rFonts w:cs="Times New Roman" w:ascii="Times New Roman" w:hAnsi="Times New Roman"/>
          <w:b w:val="false"/>
          <w:sz w:val="24"/>
        </w:rPr>
        <w:t>Душой возвышенной внимаю Миру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змахе крыл рас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рфей разбил надежды Лир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Эвридики с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казы звезд дано услыша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каждому вовн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Космос дышит, Космос дыши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гне, в огне, в огне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оять не смей, коль выбран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до стертых пя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, чтобы когда-нибуд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не сметь стоя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й Флаг Светящихся Надеж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 вперед Меч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най, на Земле оставит сле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ь только Красота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8" w:name="__RefHeading___Toc436740523"/>
      <w:bookmarkEnd w:id="28"/>
      <w:r>
        <w:rPr>
          <w:rFonts w:cs="Times New Roman" w:ascii="Times New Roman" w:hAnsi="Times New Roman"/>
          <w:b w:val="false"/>
          <w:sz w:val="24"/>
        </w:rPr>
        <w:t>Не лить бы слез, не стыть от г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но растерзанной Душ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удку с Сердцем бы не спор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но бы замер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карандаш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дьба набросок заверши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перь на полотно кладу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ею Жизнь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постыл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ласковая эта грус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пить бы слез, не стыть от г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вно растерзанной Душ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фоне серовздувшегося мор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е-то глаза рассечены в дожде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29" w:name="__RefHeading___Toc436740524"/>
      <w:bookmarkEnd w:id="29"/>
      <w:r>
        <w:rPr>
          <w:rFonts w:cs="Times New Roman" w:ascii="Times New Roman" w:hAnsi="Times New Roman"/>
          <w:b w:val="false"/>
          <w:sz w:val="24"/>
        </w:rPr>
        <w:t>Взлети на тонких крыльях Счаст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необузданной Земл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грустное пройдет, ненаст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рез, и Дум, и Слез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тавив крыл слежавшиеся перь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ти, мой друг, лети, пар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дикой пропастью невер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ад обломками Любв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— Бог, как завещал Учител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Боги не привыкли слезы л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й друг, Божественный строител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готов тебя родить..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0" w:name="__RefHeading___Toc436740525"/>
      <w:bookmarkEnd w:id="30"/>
      <w:r>
        <w:rPr>
          <w:rFonts w:cs="Times New Roman" w:ascii="Times New Roman" w:hAnsi="Times New Roman"/>
          <w:b w:val="false"/>
          <w:sz w:val="24"/>
        </w:rPr>
        <w:t>Не боли орден нам в заслуг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всполохи Астрального Огня,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отвратительно движение по круг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ьме не растоптать мен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Путь устелен ядовитыми шипам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Сердце вырывают из гру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мог бы быть героем жалкой Драм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знаю, кем я стану вперед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отому мне силу дали Б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ти к Священному Огн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ет теперь другой дорог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только к смелому — Люблю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1" w:name="__RefHeading___Toc436740526"/>
      <w:bookmarkEnd w:id="31"/>
      <w:r>
        <w:rPr>
          <w:rFonts w:cs="Times New Roman" w:ascii="Times New Roman" w:hAnsi="Times New Roman"/>
          <w:b w:val="false"/>
          <w:sz w:val="24"/>
        </w:rPr>
        <w:t>В час расставаний — я по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лука возглашает снова встр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се вопросы Жизнью я отвечу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ая меня хлестает по плеч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мером собственных дерза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ыведу указ и приговор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где-то палача топор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точится — я все равно по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! Песня 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торая сама себе по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каз, который сам себя напиш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слух, который сам себя услыш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— Дух, который не умре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2" w:name="__RefHeading___Toc436740527"/>
      <w:bookmarkEnd w:id="32"/>
      <w:r>
        <w:rPr>
          <w:rFonts w:cs="Times New Roman" w:ascii="Times New Roman" w:hAnsi="Times New Roman"/>
          <w:b w:val="false"/>
          <w:sz w:val="24"/>
        </w:rPr>
        <w:t>Когда-то я устать смогу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мотреть на жалкие нар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енные своей прир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дающиеся злобному враг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то я быть может усмехнус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смелости людской в свершеньях Дух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даже и без зрения и слух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к этому уже — нет — не верну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ой Путь — движение вперед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уда, где дерзновенно Бог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крыльях девственной Приро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воренью открывают счет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3" w:name="__RefHeading___Toc436740528"/>
      <w:bookmarkEnd w:id="33"/>
      <w:r>
        <w:rPr>
          <w:rFonts w:cs="Times New Roman" w:ascii="Times New Roman" w:hAnsi="Times New Roman"/>
          <w:b w:val="false"/>
          <w:sz w:val="24"/>
        </w:rPr>
        <w:t>В Движеньи скрыта тайна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ткрыты все Пути для достиж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ывая ветхость личных "Я"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следуем попутно с Откровень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слыханно, невиданно бред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возь дебри рассуждений и намек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постигаем Тайну Быти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не времени и точных срок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как идти, куда направить шаг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ут каждому дарована Судьб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каждый свой вздымает флаг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Вечной Тайной Бытия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4" w:name="__RefHeading___Toc436740529"/>
      <w:bookmarkEnd w:id="34"/>
      <w:r>
        <w:rPr>
          <w:rFonts w:cs="Times New Roman" w:ascii="Times New Roman" w:hAnsi="Times New Roman"/>
          <w:b w:val="false"/>
          <w:sz w:val="24"/>
        </w:rPr>
        <w:t>Ты мог бы стать другим —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проще, и уставшим, и упавш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мотрящим в мир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ничего в нем не познавш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мячик, отскочивший от люд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бы катился в жизни не сво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ез глаз, без сердца, без уш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ряя счет и лет, и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ы мог бы, но не стал други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пялив редкие доспех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 Дон Кихот в мечту вскочи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тьму пороков челове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бе на части изрубил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чом Любви и Отвержения, и Света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5" w:name="__RefHeading___Toc436740530"/>
      <w:bookmarkEnd w:id="35"/>
      <w:r>
        <w:rPr>
          <w:rFonts w:cs="Times New Roman" w:ascii="Times New Roman" w:hAnsi="Times New Roman"/>
          <w:b w:val="false"/>
          <w:sz w:val="24"/>
        </w:rPr>
        <w:t>Жить — крылья распластав в поток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дачи вдохновенн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вспыхнув неспрост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истериею древ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называя име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юбимых строк Уч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— чтобы испить до д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д мира..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Муза Вдохновенья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нам дана твор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амих себя собой в се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тоит жить, гореть, люби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ишь в Творческом Огне!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6" w:name="__RefHeading___Toc436740531"/>
      <w:bookmarkEnd w:id="36"/>
      <w:r>
        <w:rPr>
          <w:rFonts w:cs="Times New Roman" w:ascii="Times New Roman" w:hAnsi="Times New Roman"/>
          <w:b w:val="false"/>
          <w:sz w:val="24"/>
        </w:rPr>
        <w:t>Стихи, как маленькие дет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грают в верные слов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эт всегда за них в ответ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ед Вечным Светом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и, как Дар, пришедший Свыш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одежде вдохновенных стр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олгофу мира примут тиш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ем сам Господь принять бы мог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пятым словом стих расте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нзаясь верой в Свет Грядущ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он — Поэт — идет, вед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 Рассвету Сил и Жизни Лучшей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7" w:name="__RefHeading___Toc436740532"/>
      <w:bookmarkEnd w:id="37"/>
      <w:r>
        <w:rPr>
          <w:rFonts w:cs="Times New Roman" w:ascii="Times New Roman" w:hAnsi="Times New Roman"/>
          <w:b w:val="false"/>
          <w:sz w:val="24"/>
        </w:rPr>
        <w:t>И все-таки Победой кончим дело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квозь стены мрака выберем сво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Бог, чтоб сердце не окаменел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тремленьи Вечностью вздохн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Шаг тверд и мысль тверд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ссчитывать на чудо нет прич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реет Духа Высшая Звезд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беспросветностью земной пучи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беда суждена решившему ид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орогами боренья и прокля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ешившему круг Жизни принес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жертвенник Космических поня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-то у Ворот Заветной сторон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встречу выйдет Ожидаемый Неждан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утолит, и напоит, и даст вод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танет жаждущим Колодцем Постоянным.</w:t>
      </w:r>
      <w:r>
        <w:br w:type="page"/>
      </w:r>
    </w:p>
    <w:p>
      <w:pPr>
        <w:pStyle w:val="Normal"/>
        <w:spacing w:lineRule="auto" w:line="288" w:before="1360" w:after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8" w:name="__RefHeading___Toc436740533"/>
      <w:bookmarkEnd w:id="38"/>
      <w:r>
        <w:rPr>
          <w:rFonts w:cs="Times New Roman" w:ascii="Times New Roman" w:hAnsi="Times New Roman"/>
          <w:b w:val="false"/>
          <w:sz w:val="24"/>
        </w:rPr>
        <w:t>Летит, сверкая и искряс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ихов нахлынувшая вяз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грусти разве есть причин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разве можно Жизнь прокляс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стихов высокие вершин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тают надмирно озаряс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оэт! Ты волен быть со Свето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идеть каждого поэт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ужи на благо лучших дел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язав себя святым обето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вать всем собой на верный Пу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гори — но это не забудь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39" w:name="__RefHeading___Toc436740534"/>
      <w:bookmarkEnd w:id="39"/>
      <w:r>
        <w:rPr>
          <w:rFonts w:cs="Times New Roman" w:ascii="Times New Roman" w:hAnsi="Times New Roman"/>
          <w:b w:val="false"/>
          <w:sz w:val="24"/>
        </w:rPr>
        <w:t>Твоя звезда в моем Созвездь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Тайна дружбы и любви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вопросом жизни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тоим рстерянно — как прежд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е равно нам верно дни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Подсказывают и о долге, и о чес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 совестью своею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то же время мы все вмест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от вышел в Путь и тяжек груз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бе никто помочь не сме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а пред холодом немее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давно остывших душ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вспомнишь вдруг заветно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"Твоя Звезда в моем Созвездьи",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Сверкнет весь подвиг жизн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Вечное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о духом мы одни — как прежд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0" w:name="__RefHeading___Toc436740535"/>
      <w:bookmarkEnd w:id="40"/>
      <w:r>
        <w:rPr>
          <w:rFonts w:cs="Times New Roman" w:ascii="Times New Roman" w:hAnsi="Times New Roman"/>
          <w:b w:val="false"/>
          <w:sz w:val="24"/>
        </w:rPr>
        <w:t>На полувздохе, полухрип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равных с небом и земл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ят перед взором лик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армонии, мелодий стр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он или явь, уж все еди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ля времени забыты имен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ая-то неведомая сила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Расти в глубинах Духа начал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знь дальше, но полне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росая взор послед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олитве существом всем замер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выразить Землей рожденья миг победны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ебом смерти не пропе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1" w:name="__RefHeading___Toc436740536"/>
      <w:bookmarkEnd w:id="41"/>
      <w:r>
        <w:rPr>
          <w:rFonts w:cs="Times New Roman" w:ascii="Times New Roman" w:hAnsi="Times New Roman"/>
          <w:b w:val="false"/>
          <w:sz w:val="24"/>
        </w:rPr>
        <w:t>Легко и просто складывались строк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ей-то жизни, скованной в века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их-то муках, лжи, порок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сти и о совести в глаза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 Пути какой-то жизн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есной значимости встре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горечи изгнанья, об Отчизн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м-то, чем не можем пренебреч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гко и просто пробегали строк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ьей-то жизни, сорванной как лис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наспех приготовленном урок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сплеске лет, о шепоте монис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2" w:name="__RefHeading___Toc436740537"/>
      <w:bookmarkEnd w:id="42"/>
      <w:r>
        <w:rPr>
          <w:rFonts w:cs="Times New Roman" w:ascii="Times New Roman" w:hAnsi="Times New Roman"/>
          <w:b w:val="false"/>
          <w:sz w:val="24"/>
        </w:rPr>
        <w:t>Восставшим песнь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равенстве и братстве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лучшем времени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радости откры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богатстве Дух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значении событи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ерзнувшим песнь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еличии понят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смических слияний и разъят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ажности земных шаг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мысли в роковой оправе сло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грани подвига п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, что предано Огню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3" w:name="__RefHeading___Toc436740538"/>
      <w:bookmarkEnd w:id="43"/>
      <w:r>
        <w:rPr>
          <w:rFonts w:cs="Times New Roman" w:ascii="Times New Roman" w:hAnsi="Times New Roman"/>
          <w:b w:val="false"/>
          <w:sz w:val="24"/>
        </w:rPr>
        <w:t>Что Слава нам, ушедшим от печалей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нам молва и ропот дикарей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едь наша вера крепче стал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ила Духа всех силь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 знают тайные враги, не знают,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Что злоба их нам выкует доспе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души их однажды застенают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 тоской глядя на нас, идущих ввер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репки земные цепи, но суров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ходим мы уроки Быт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мы не раз еще вернемся снов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Мир, кем-то названный Земл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4" w:name="__RefHeading___Toc436740539"/>
      <w:r>
        <w:rPr>
          <w:rFonts w:cs="Times New Roman" w:ascii="Times New Roman" w:hAnsi="Times New Roman"/>
          <w:b w:val="false"/>
          <w:sz w:val="24"/>
        </w:rPr>
        <w:t>Что Смерть Душе? Уж узнанная ею,</w:t>
      </w:r>
      <w:bookmarkEnd w:id="44"/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Прощальный взгляд на землю обрати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на уйдет стезей свое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е отмолив и все прости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аинственной наполнив глубиною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ти всех будущих Судеб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зойдет она к блаженству и поко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б вновь вернуть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меч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щ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й герб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5" w:name="__RefHeading___Toc436740540"/>
      <w:bookmarkEnd w:id="45"/>
      <w:r>
        <w:rPr>
          <w:rFonts w:cs="Times New Roman" w:ascii="Times New Roman" w:hAnsi="Times New Roman"/>
          <w:b w:val="false"/>
          <w:sz w:val="24"/>
        </w:rPr>
        <w:t>Пусть солнце русскою ико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стает над краешком Земл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оса на травах будет нов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новым днем начнемся м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Быть может вскинут пистоле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с ожидавшие враг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А может вдруг придут ответ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се вопросы. Мы од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ражаться будем до зака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ряясь в сонме странных душ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, Жизнь! Пришедшая когда-т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оей молитвы не нарушь!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6" w:name="__RefHeading___Toc436740541"/>
      <w:bookmarkEnd w:id="46"/>
      <w:r>
        <w:rPr>
          <w:rFonts w:cs="Times New Roman" w:ascii="Times New Roman" w:hAnsi="Times New Roman"/>
          <w:b w:val="false"/>
          <w:sz w:val="24"/>
        </w:rPr>
        <w:t>Мне Сердце говорило об обратн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всех превратностях таинственной Судьб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чести и о долге неоплатно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мире в состоянии войн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тался Дух в сомнениях нестрой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разделенной опытом Судьб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говорил о первенстве достойных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 извечной святости  в борь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не Сердце отвечало с большим пылом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верные стремления Душ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глубинах Духа пламя не остыло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ерить в лучшее я Сердцу разреши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7" w:name="__RefHeading___Toc436740542"/>
      <w:bookmarkEnd w:id="47"/>
      <w:r>
        <w:rPr>
          <w:rFonts w:cs="Times New Roman" w:ascii="Times New Roman" w:hAnsi="Times New Roman"/>
          <w:b w:val="false"/>
          <w:sz w:val="24"/>
        </w:rPr>
        <w:t>Когда замкнется круг всех жизненных иска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вет неизреченный в нас Бога породит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будем далеки от горя и страдан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ш Дух в потоке Вечности незримо будет сл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ржественной симфонией аккорды лучших чаян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вучать на струнах Вечности неслышимо начну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самоцвете совести и в животворном пламен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наречемся Именем, свободные от пу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о Имя – Тайна Вечности, то Имя – миг рожден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возвеличит качества всех жизней и смерт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тремленьи Восхождения – отринутость падени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Единственно сияние Семи Святых Ог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8" w:name="__RefHeading___Toc436740543"/>
      <w:bookmarkEnd w:id="48"/>
      <w:r>
        <w:rPr>
          <w:rFonts w:cs="Times New Roman" w:ascii="Times New Roman" w:hAnsi="Times New Roman"/>
          <w:b w:val="false"/>
          <w:sz w:val="24"/>
        </w:rPr>
        <w:t>В едином строе, в четком ритм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оследовать по Жизни и Судьб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Героем быть в священной Битв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 Небесах и на Земле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сть горький пепел всех ошиб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Развеет царственный Приказ -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«Сурова поступь, без улыбок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ди над миром без прикрас»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если в сердце отзоветс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личь к совершенству миров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х в Беспредельности прольетс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руя вечно опыт сво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49" w:name="__RefHeading___Toc436740544"/>
      <w:bookmarkEnd w:id="49"/>
      <w:r>
        <w:rPr>
          <w:rFonts w:cs="Times New Roman" w:ascii="Times New Roman" w:hAnsi="Times New Roman"/>
          <w:b w:val="false"/>
          <w:sz w:val="24"/>
        </w:rPr>
        <w:t>Все строже жизнь свою суж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шибки честно нахожу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овесть прямотой свое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ежит печатью в лоне дней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рдечном стуке ритм стремл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Уже растрачены сомнень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грезы, потеряв свой след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путались в тенетах ле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сохранит уверенность в Пути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ть себя в себе най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устремлении пар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ть Духом, мыслить и люб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50" w:name="__RefHeading___Toc436740545"/>
      <w:bookmarkEnd w:id="50"/>
      <w:r>
        <w:rPr>
          <w:rFonts w:cs="Times New Roman" w:ascii="Times New Roman" w:hAnsi="Times New Roman"/>
          <w:b w:val="false"/>
          <w:sz w:val="24"/>
        </w:rPr>
        <w:t>Уже давно немолодые го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лагаю камнем тяжким на Пути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ю ль Правду я найти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 жизни обрести Свободу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мею ль вынести весь бред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емных рассудочных понятий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естокость Славы и прокляти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Душе моей оставят след?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ем уже и теснее круг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уровой святости обето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Тем сладостней пожар ответов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 нам Свыше приходящих вдруг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ысоким слогом воспева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уши прекрасные порывы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Живем, быть может, и не зна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властью Духа одержим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Что обновленною струею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ежайшим трепетом отрад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В сердцах своих всегда поем мы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том, что в сущности,- мы рады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трепету дерзанья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мужеству полет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слезам расставанья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встречам дружеским без счета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мудрости надмирн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трудности препятстви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ы рады Радостью Всемир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еред Учителем поклясться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ветло на Душе – значит верно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сердце с ответом спеш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Зажженное жизнью усердно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ад Чашею пламя дрожит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Нет мук, нет метаний, страданье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Священным сияет огнем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Вся жизнь – это лишь трепетанье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Меж Колоколом и Звонарем.</w:t>
      </w:r>
      <w:r>
        <w:br w:type="page"/>
      </w:r>
    </w:p>
    <w:p>
      <w:pPr>
        <w:pStyle w:val="Contents1"/>
        <w:spacing w:before="14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сердце скажет сердцу откликаясь?</w:t>
      </w:r>
    </w:p>
    <w:p>
      <w:pPr>
        <w:pStyle w:val="Heading4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яжется кармическая вяз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перед Миром в чем-то не сознаюсь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стану Всем, от Мира отдаляс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ою Судьбу до точки дочита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пею разрешить важнейших мигов су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поверхности Земли надолго улета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не смогу себя опять верну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следний раз с прощальною тревог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снусь трепещущих Духовных Величин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цепи рождений долгою дорог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шел, как Личность, в Духе же – од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 – пронзенный силою Фоха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- укутанный в одежду скан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дин – дитя Монады. Без возврата,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асенный арием атлант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сю жизнь торжественной ошибк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агался стих моей Душ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и деяний нитью зыбк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ивался свиток Акаш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в радости рождая строк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Я пел о Несказанном гим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Жизнь? Великие Уро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вечно в Духе сохраним.</w:t>
      </w:r>
      <w:r>
        <w:br w:type="page"/>
      </w:r>
    </w:p>
    <w:p>
      <w:pPr>
        <w:pStyle w:val="Heading1"/>
        <w:spacing w:lineRule="auto" w:line="288" w:before="144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ай знать мне молнией чуде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аких вершин достигнет Дух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Когда над пропастью отвес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гонь дерзанья не потух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! Чтобы поспеть до срок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юбовь и Знанье воплотить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 xml:space="preserve">Кристал сурового урока 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з жизни собственной родить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! О прошлом и грядущем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силе пламенных молитв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О яде дружбы равнодушной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И о лекарстве вражьих битв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Дай знать… И с замираньем сердца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риникнув к Вечности Душой,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Я в заблужденьи иноверца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Путь в молнии прозрею свой.</w:t>
      </w:r>
    </w:p>
    <w:p>
      <w:pPr>
        <w:sectPr>
          <w:headerReference w:type="default" r:id="rId4"/>
          <w:footerReference w:type="default" r:id="rId5"/>
          <w:type w:val="nextPage"/>
          <w:pgSz w:w="8505" w:h="11906"/>
          <w:pgMar w:left="1134" w:right="1134" w:gutter="0" w:header="720" w:top="1134" w:footer="1304" w:bottom="1701"/>
          <w:pgNumType w:start="3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Contents1"/>
        <w:spacing w:before="24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40" w:after="0"/>
            <w:ind w:left="198" w:hanging="0"/>
            <w:jc w:val="center"/>
            <w:rPr>
              <w:sz w:val="2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2"/>
              <w:lang w:val="en-US" w:eastAsia="en-US"/>
            </w:rPr>
            <w:instrText xml:space="preserve"> TOC \o "2-9" \t "Заголовок 1;2;Заголовок 3;3" </w:instrText>
          </w:r>
          <w:r>
            <w:rPr>
              <w:sz w:val="22"/>
              <w:lang w:val="en-US" w:eastAsia="en-US"/>
            </w:rPr>
            <w:fldChar w:fldCharType="separate"/>
          </w:r>
          <w:r>
            <w:rPr>
              <w:sz w:val="22"/>
              <w:lang w:val="en-US" w:eastAsia="en-US"/>
            </w:rPr>
            <w:t>И снова робкие стихи</w:t>
            <w:tab/>
          </w:r>
          <w:hyperlink w:anchor="__RefHeading___Toc436740495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Они зовут...</w:t>
            <w:tab/>
          </w:r>
          <w:hyperlink w:anchor="__RefHeading___Toc436740496">
            <w:r>
              <w:rPr>
                <w:rStyle w:val="IndexLink"/>
                <w:sz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Пусть каждый шаг чеканкою традиций</w:t>
            <w:tab/>
          </w:r>
          <w:hyperlink w:anchor="__RefHeading___Toc436740497">
            <w:r>
              <w:rPr>
                <w:rStyle w:val="IndexLink"/>
                <w:sz w:val="22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Будем в Небо глядеть независимо.</w:t>
            <w:tab/>
          </w:r>
          <w:hyperlink w:anchor="__RefHeading___Toc436740498">
            <w:r>
              <w:rPr>
                <w:rStyle w:val="IndexLink"/>
                <w:sz w:val="22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Они нужны — благие мысли,</w:t>
            <w:tab/>
          </w:r>
          <w:hyperlink w:anchor="__RefHeading___Toc436740499">
            <w:r>
              <w:rPr>
                <w:rStyle w:val="IndexLink"/>
                <w:sz w:val="22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о сне я улыбаюсь новым формам,</w:t>
            <w:tab/>
          </w:r>
          <w:hyperlink w:anchor="__RefHeading___Toc436740500">
            <w:r>
              <w:rPr>
                <w:rStyle w:val="IndexLink"/>
                <w:sz w:val="22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сегда вперед летит Душа.</w:t>
            <w:tab/>
          </w:r>
          <w:hyperlink w:anchor="__RefHeading___Toc436740501">
            <w:r>
              <w:rPr>
                <w:rStyle w:val="IndexLink"/>
                <w:sz w:val="22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астанет день, когда мы все растаем</w:t>
            <w:tab/>
          </w:r>
          <w:hyperlink w:anchor="__RefHeading___Toc436740502">
            <w:r>
              <w:rPr>
                <w:rStyle w:val="IndexLink"/>
                <w:sz w:val="22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астрой свою гитару, друг!</w:t>
            <w:tab/>
          </w:r>
          <w:hyperlink w:anchor="__RefHeading___Toc436740503">
            <w:r>
              <w:rPr>
                <w:rStyle w:val="IndexLink"/>
                <w:sz w:val="22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Они прекрасны — глаз открытых сферы.</w:t>
            <w:tab/>
          </w:r>
          <w:hyperlink w:anchor="__RefHeading___Toc436740504">
            <w:r>
              <w:rPr>
                <w:rStyle w:val="IndexLink"/>
                <w:sz w:val="22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И все равно движение вперед,</w:t>
            <w:tab/>
          </w:r>
          <w:hyperlink w:anchor="__RefHeading___Toc436740505">
            <w:r>
              <w:rPr>
                <w:rStyle w:val="IndexLink"/>
                <w:sz w:val="22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а трепет жизни откликаемся сердцами.</w:t>
            <w:tab/>
          </w:r>
          <w:hyperlink w:anchor="__RefHeading___Toc436740506">
            <w:r>
              <w:rPr>
                <w:rStyle w:val="IndexLink"/>
                <w:sz w:val="22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Уже не уставая, с чувством взлета,</w:t>
            <w:tab/>
          </w:r>
          <w:hyperlink w:anchor="__RefHeading___Toc436740507">
            <w:r>
              <w:rPr>
                <w:rStyle w:val="IndexLink"/>
                <w:sz w:val="22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Ура! Как праздник предрассветный</w:t>
            <w:tab/>
          </w:r>
          <w:hyperlink w:anchor="__RefHeading___Toc436740508">
            <w:r>
              <w:rPr>
                <w:rStyle w:val="IndexLink"/>
                <w:sz w:val="22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Как волны бушуют мысли.</w:t>
            <w:tab/>
          </w:r>
          <w:hyperlink w:anchor="__RefHeading___Toc436740509">
            <w:r>
              <w:rPr>
                <w:rStyle w:val="IndexLink"/>
                <w:sz w:val="22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Как все прекрасно, когда на Свете,</w:t>
            <w:tab/>
          </w:r>
          <w:hyperlink w:anchor="__RefHeading___Toc436740510">
            <w:r>
              <w:rPr>
                <w:rStyle w:val="IndexLink"/>
                <w:sz w:val="22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Я возношу Молитвенное Слово</w:t>
            <w:tab/>
          </w:r>
          <w:hyperlink w:anchor="__RefHeading___Toc436740511">
            <w:r>
              <w:rPr>
                <w:rStyle w:val="IndexLink"/>
                <w:sz w:val="22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Да! Выстоять на этом Поле,</w:t>
            <w:tab/>
          </w:r>
          <w:hyperlink w:anchor="__RefHeading___Toc436740512">
            <w:r>
              <w:rPr>
                <w:rStyle w:val="IndexLink"/>
                <w:sz w:val="22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Моя боль не должна быть Твоей.</w:t>
            <w:tab/>
          </w:r>
          <w:hyperlink w:anchor="__RefHeading___Toc436740513">
            <w:r>
              <w:rPr>
                <w:rStyle w:val="IndexLink"/>
                <w:sz w:val="22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олшебник — повелитель дивных снов.</w:t>
            <w:tab/>
          </w:r>
          <w:hyperlink w:anchor="__RefHeading___Toc436740514">
            <w:r>
              <w:rPr>
                <w:rStyle w:val="IndexLink"/>
                <w:sz w:val="22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се это так, мой друг и гений!</w:t>
            <w:tab/>
          </w:r>
          <w:hyperlink w:anchor="__RefHeading___Toc436740515">
            <w:r>
              <w:rPr>
                <w:rStyle w:val="IndexLink"/>
                <w:sz w:val="22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Да! Вы смеялись, лучшая из дам.</w:t>
            <w:tab/>
          </w:r>
          <w:hyperlink w:anchor="__RefHeading___Toc436740516">
            <w:r>
              <w:rPr>
                <w:rStyle w:val="IndexLink"/>
                <w:sz w:val="22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се тяготы пресыщенного Мира</w:t>
            <w:tab/>
          </w:r>
          <w:hyperlink w:anchor="__RefHeading___Toc436740517">
            <w:r>
              <w:rPr>
                <w:rStyle w:val="IndexLink"/>
                <w:sz w:val="22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Сегодня говорили, говорили, говорили, —</w:t>
            <w:tab/>
          </w:r>
          <w:hyperlink w:anchor="__RefHeading___Toc436740518">
            <w:r>
              <w:rPr>
                <w:rStyle w:val="IndexLink"/>
                <w:sz w:val="22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Делами каждодневными своими</w:t>
            <w:tab/>
          </w:r>
          <w:hyperlink w:anchor="__RefHeading___Toc436740519">
            <w:r>
              <w:rPr>
                <w:rStyle w:val="IndexLink"/>
                <w:sz w:val="22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Я вспыхнул, как лиловое объятье.</w:t>
            <w:tab/>
          </w:r>
          <w:hyperlink w:anchor="__RefHeading___Toc436740520">
            <w:r>
              <w:rPr>
                <w:rStyle w:val="IndexLink"/>
                <w:sz w:val="22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сегда для Жизни оставляя место,</w:t>
            <w:tab/>
          </w:r>
          <w:hyperlink w:anchor="__RefHeading___Toc436740521">
            <w:r>
              <w:rPr>
                <w:rStyle w:val="IndexLink"/>
                <w:sz w:val="22"/>
                <w:lang w:val="en-US" w:eastAsia="en-US"/>
              </w:rPr>
              <w:t>2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Душой возвышенной внимаю Миру —</w:t>
            <w:tab/>
          </w:r>
          <w:hyperlink w:anchor="__RefHeading___Toc436740522">
            <w:r>
              <w:rPr>
                <w:rStyle w:val="IndexLink"/>
                <w:sz w:val="22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е лить бы слез, не стыть от горя</w:t>
            <w:tab/>
          </w:r>
          <w:hyperlink w:anchor="__RefHeading___Toc436740523">
            <w:r>
              <w:rPr>
                <w:rStyle w:val="IndexLink"/>
                <w:sz w:val="22"/>
                <w:lang w:val="en-US" w:eastAsia="en-US"/>
              </w:rPr>
              <w:t>3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злети на тонких крыльях Счастья</w:t>
            <w:tab/>
          </w:r>
          <w:hyperlink w:anchor="__RefHeading___Toc436740524">
            <w:r>
              <w:rPr>
                <w:rStyle w:val="IndexLink"/>
                <w:sz w:val="22"/>
                <w:lang w:val="en-US" w:eastAsia="en-US"/>
              </w:rPr>
              <w:t>3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е боли орден нам в заслугу,</w:t>
            <w:tab/>
          </w:r>
          <w:hyperlink w:anchor="__RefHeading___Toc436740525">
            <w:r>
              <w:rPr>
                <w:rStyle w:val="IndexLink"/>
                <w:sz w:val="22"/>
                <w:lang w:val="en-US" w:eastAsia="en-US"/>
              </w:rPr>
              <w:t>33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 час расставаний — я пою.</w:t>
            <w:tab/>
          </w:r>
          <w:hyperlink w:anchor="__RefHeading___Toc436740526">
            <w:r>
              <w:rPr>
                <w:rStyle w:val="IndexLink"/>
                <w:sz w:val="22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Когда-то я устать смогу</w:t>
            <w:tab/>
          </w:r>
          <w:hyperlink w:anchor="__RefHeading___Toc436740527">
            <w:r>
              <w:rPr>
                <w:rStyle w:val="IndexLink"/>
                <w:sz w:val="22"/>
                <w:lang w:val="en-US" w:eastAsia="en-US"/>
              </w:rPr>
              <w:t>35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 Движеньи скрыта тайна Бытия.</w:t>
            <w:tab/>
          </w:r>
          <w:hyperlink w:anchor="__RefHeading___Toc436740528">
            <w:r>
              <w:rPr>
                <w:rStyle w:val="IndexLink"/>
                <w:sz w:val="22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Ты мог бы стать другим —</w:t>
            <w:tab/>
          </w:r>
          <w:hyperlink w:anchor="__RefHeading___Toc436740529">
            <w:r>
              <w:rPr>
                <w:rStyle w:val="IndexLink"/>
                <w:sz w:val="22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Жить — крылья распластав в потоке</w:t>
            <w:tab/>
          </w:r>
          <w:hyperlink w:anchor="__RefHeading___Toc436740530">
            <w:r>
              <w:rPr>
                <w:rStyle w:val="IndexLink"/>
                <w:sz w:val="22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Стихи, как маленькие дети,</w:t>
            <w:tab/>
          </w:r>
          <w:hyperlink w:anchor="__RefHeading___Toc436740531">
            <w:r>
              <w:rPr>
                <w:rStyle w:val="IndexLink"/>
                <w:sz w:val="22"/>
                <w:lang w:val="en-US" w:eastAsia="en-US"/>
              </w:rPr>
              <w:t>3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И все-таки Победой кончим дело!</w:t>
            <w:tab/>
          </w:r>
          <w:hyperlink w:anchor="__RefHeading___Toc436740532">
            <w:r>
              <w:rPr>
                <w:rStyle w:val="IndexLink"/>
                <w:sz w:val="22"/>
                <w:lang w:val="en-US" w:eastAsia="en-US"/>
              </w:rPr>
              <w:t>4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Летит, сверкая и искрясь,</w:t>
            <w:tab/>
          </w:r>
          <w:hyperlink w:anchor="__RefHeading___Toc436740533">
            <w:r>
              <w:rPr>
                <w:rStyle w:val="IndexLink"/>
                <w:sz w:val="22"/>
                <w:lang w:val="en-US" w:eastAsia="en-US"/>
              </w:rPr>
              <w:t>4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Твоя звезда в моем Созвездьи.</w:t>
            <w:tab/>
          </w:r>
          <w:hyperlink w:anchor="__RefHeading___Toc436740534">
            <w:r>
              <w:rPr>
                <w:rStyle w:val="IndexLink"/>
                <w:sz w:val="22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На полувздохе, полухрипе,</w:t>
            <w:tab/>
          </w:r>
          <w:hyperlink w:anchor="__RefHeading___Toc436740535">
            <w:r>
              <w:rPr>
                <w:rStyle w:val="IndexLink"/>
                <w:sz w:val="22"/>
                <w:lang w:val="en-US" w:eastAsia="en-US"/>
              </w:rPr>
              <w:t>43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Легко и просто складывались строки</w:t>
            <w:tab/>
          </w:r>
          <w:hyperlink w:anchor="__RefHeading___Toc436740536">
            <w:r>
              <w:rPr>
                <w:rStyle w:val="IndexLink"/>
                <w:sz w:val="22"/>
                <w:lang w:val="en-US" w:eastAsia="en-US"/>
              </w:rPr>
              <w:t>4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осставшим песнь пою</w:t>
            <w:tab/>
          </w:r>
          <w:hyperlink w:anchor="__RefHeading___Toc436740537">
            <w:r>
              <w:rPr>
                <w:rStyle w:val="IndexLink"/>
                <w:sz w:val="22"/>
                <w:lang w:val="en-US" w:eastAsia="en-US"/>
              </w:rPr>
              <w:t>45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Что Слава нам, ушедшим от печалей?</w:t>
            <w:tab/>
          </w:r>
          <w:hyperlink w:anchor="__RefHeading___Toc436740538">
            <w:r>
              <w:rPr>
                <w:rStyle w:val="IndexLink"/>
                <w:sz w:val="22"/>
                <w:lang w:val="en-US" w:eastAsia="en-US"/>
              </w:rPr>
              <w:t>4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Что Смерть Душе? Уж узнанная ею,</w:t>
            <w:tab/>
          </w:r>
          <w:hyperlink w:anchor="__RefHeading___Toc436740539">
            <w:r>
              <w:rPr>
                <w:rStyle w:val="IndexLink"/>
                <w:sz w:val="22"/>
                <w:lang w:val="en-US" w:eastAsia="en-US"/>
              </w:rPr>
              <w:t>47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Пусть солнце русскою иконой</w:t>
            <w:tab/>
          </w:r>
          <w:hyperlink w:anchor="__RefHeading___Toc436740540">
            <w:r>
              <w:rPr>
                <w:rStyle w:val="IndexLink"/>
                <w:sz w:val="22"/>
                <w:lang w:val="en-US" w:eastAsia="en-US"/>
              </w:rPr>
              <w:t>48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Мне Сердце говорило об обратном.</w:t>
            <w:tab/>
          </w:r>
          <w:hyperlink w:anchor="__RefHeading___Toc436740541">
            <w:r>
              <w:rPr>
                <w:rStyle w:val="IndexLink"/>
                <w:sz w:val="22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Когда замкнется круг всех жизненных исканий</w:t>
            <w:tab/>
          </w:r>
          <w:hyperlink w:anchor="__RefHeading___Toc436740542">
            <w:r>
              <w:rPr>
                <w:rStyle w:val="IndexLink"/>
                <w:sz w:val="22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 едином строе, в четком ритме</w:t>
            <w:tab/>
          </w:r>
          <w:hyperlink w:anchor="__RefHeading___Toc436740543">
            <w:r>
              <w:rPr>
                <w:rStyle w:val="IndexLink"/>
                <w:sz w:val="22"/>
                <w:lang w:val="en-US" w:eastAsia="en-US"/>
              </w:rPr>
              <w:t>5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Все строже жизнь свою сужу.</w:t>
            <w:tab/>
          </w:r>
          <w:hyperlink w:anchor="__RefHeading___Toc436740544">
            <w:r>
              <w:rPr>
                <w:rStyle w:val="IndexLink"/>
                <w:sz w:val="22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Уже давно немолодые годы</w:t>
            <w:tab/>
          </w:r>
          <w:hyperlink w:anchor="__RefHeading___Toc436740545">
            <w:r>
              <w:rPr>
                <w:rStyle w:val="IndexLink"/>
                <w:sz w:val="22"/>
                <w:lang w:val="en-US" w:eastAsia="en-US"/>
              </w:rPr>
              <w:t>53</w:t>
            </w:r>
          </w:hyperlink>
          <w:r>
            <w:rPr>
              <w:rStyle w:val="IndexLink"/>
              <w:sz w:val="22"/>
              <w:lang w:val="en-US" w:eastAsia="en-US"/>
            </w:rPr>
            <w:fldChar w:fldCharType="end"/>
          </w:r>
        </w:p>
      </w:sdtContent>
    </w:sdt>
    <w:p>
      <w:pPr>
        <w:pStyle w:val="Contents1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sz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8505" w:h="11906"/>
      <w:pgMar w:left="1134" w:right="1134" w:gutter="0" w:header="720" w:top="1134" w:footer="130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Futuri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 xml:space="preserve">С. Маланич                                                     </w:t>
      <w:tab/>
      <w:t xml:space="preserve">                       Я снова слышу голос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 xml:space="preserve">С. Маланич                                                     </w:t>
      <w:tab/>
      <w:t xml:space="preserve">                       Я снова слышу голоса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>С. Маланич                                                                            Я снова слышу голоса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180" w:after="0"/>
      <w:rPr/>
    </w:pPr>
    <w:r>
      <w:rPr>
        <w:sz w:val="18"/>
      </w:rPr>
      <w:t>С. Маланич                                                                            Я снова слышу голоса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ascii="UkrainianFuturis;Arial" w:hAnsi="UkrainianFuturis;Arial" w:cs="UkrainianFuturis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 w:before="840" w:after="240"/>
      <w:ind w:firstLine="567"/>
      <w:jc w:val="both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6237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</w:pPr>
    <w:rPr>
      <w:rFonts w:ascii="UkrainianFuturis;Arial" w:hAnsi="UkrainianFuturis;Arial" w:cs="UkrainianFuturis;Arial"/>
    </w:rPr>
  </w:style>
  <w:style w:type="paragraph" w:styleId="Contents3">
    <w:name w:val="TOC 3"/>
    <w:basedOn w:val="Normal"/>
    <w:next w:val="Normal"/>
    <w:pPr>
      <w:tabs>
        <w:tab w:val="clear" w:pos="720"/>
        <w:tab w:val="right" w:pos="6237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237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23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23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23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23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237" w:leader="dot"/>
      </w:tabs>
      <w:ind w:left="1600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88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8:03:00Z</dcterms:created>
  <dc:creator>Alexandre Katalov</dc:creator>
  <dc:description/>
  <dc:language>en-US</dc:language>
  <cp:lastModifiedBy>Sergiy Malanich</cp:lastModifiedBy>
  <cp:lastPrinted>2001-06-13T18:40:00Z</cp:lastPrinted>
  <dcterms:modified xsi:type="dcterms:W3CDTF">2001-06-13T15:44:00Z</dcterms:modified>
  <cp:revision>3</cp:revision>
  <dc:subject/>
  <dc:title>1</dc:title>
</cp:coreProperties>
</file>